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3">
            <wp:simplePos x="0" y="0"/>
            <wp:positionH relativeFrom="column">
              <wp:posOffset>2264410</wp:posOffset>
            </wp:positionH>
            <wp:positionV relativeFrom="paragraph">
              <wp:posOffset>137160</wp:posOffset>
            </wp:positionV>
            <wp:extent cx="1621790" cy="8718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41" r="-22" b="-41"/>
                    <a:stretch>
                      <a:fillRect/>
                    </a:stretch>
                  </pic:blipFill>
                  <pic:spPr bwMode="auto">
                    <a:xfrm>
                      <a:off x="0" y="0"/>
                      <a:ext cx="1621790" cy="871855"/>
                    </a:xfrm>
                    <a:prstGeom prst="rect">
                      <a:avLst/>
                    </a:prstGeom>
                  </pic:spPr>
                </pic:pic>
              </a:graphicData>
            </a:graphic>
          </wp:anchor>
        </w:drawing>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pPr>
      <w:r>
        <w:rPr>
          <w:rFonts w:cs="Arial" w:ascii="Garamond" w:hAnsi="Garamond"/>
          <w:b/>
          <w:sz w:val="22"/>
          <w:szCs w:val="22"/>
        </w:rPr>
        <w:t>MARCHE DE MAINTENANCE GENERALE DE BATIMENT, D'EXPLOITATION DE CHAUFFAGE, DE PRODUCTION D'ECS, DE VENTILATION, DE CLIMATISATION ET DES EQUIPEMENTS ANNEXES AVEC GROS ENTRETIEN RENOUVELLEMENT</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ET</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MAINTENANCE PREVENTIVE ET CORRECTIVE DES MATERIELS ET INSTALLATIONS FRIGORIFIQUES, MATERIEL DE CUISSON, DE PREPARATION, DE REMISE EN TEMPERATURE, MATERIELS DE LAVERIE DE LA CUISINE CENTRALE.</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903377576"/>
      <w:bookmarkStart w:id="1" w:name="__Fieldmark__0_3903377576"/>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903377576"/>
      <w:bookmarkStart w:id="3" w:name="__Fieldmark__1_3903377576"/>
      <w:bookmarkEnd w:id="3"/>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903377576"/>
      <w:bookmarkStart w:id="5" w:name="__Fieldmark__2_3903377576"/>
      <w:bookmarkEnd w:id="5"/>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903377576"/>
      <w:bookmarkStart w:id="7" w:name="__Fieldmark__3_3903377576"/>
      <w:bookmarkEnd w:id="7"/>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903377576"/>
      <w:bookmarkStart w:id="9" w:name="__Fieldmark__4_3903377576"/>
      <w:bookmarkEnd w:id="9"/>
      <w:r>
        <w:rPr>
          <w:rFonts w:cs="Garamond" w:ascii="Garamond" w:hAnsi="Garamond"/>
        </w:rPr>
      </w:r>
      <w:r>
        <w:rPr>
          <w:rFonts w:cs="Garamond" w:ascii="Garamond" w:hAnsi="Garamond"/>
        </w:rPr>
        <w:fldChar w:fldCharType="end"/>
      </w:r>
      <w:r>
        <w:rPr>
          <w:rFonts w:cs="Arial" w:ascii="Garamond" w:hAnsi="Garamond"/>
          <w:lang w:val="en-GB"/>
        </w:rPr>
        <w:t xml:space="preserve"> CCAP n°26DTP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903377576"/>
      <w:bookmarkStart w:id="11" w:name="__Fieldmark__5_3903377576"/>
      <w:bookmarkEnd w:id="11"/>
      <w:r>
        <w:rPr>
          <w:rFonts w:cs="Garamond" w:ascii="Garamond" w:hAnsi="Garamond"/>
        </w:rPr>
      </w:r>
      <w:r>
        <w:rPr>
          <w:rFonts w:cs="Garamond" w:ascii="Garamond" w:hAnsi="Garamond"/>
        </w:rPr>
        <w:fldChar w:fldCharType="end"/>
      </w:r>
      <w:r>
        <w:rPr>
          <w:rFonts w:cs="Arial" w:ascii="Garamond" w:hAnsi="Garamond"/>
        </w:rPr>
        <w:t xml:space="preserve"> CCAG FSC en vigueur à la date de remise des offr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903377576"/>
      <w:bookmarkStart w:id="13" w:name="__Fieldmark__6_3903377576"/>
      <w:bookmarkEnd w:id="13"/>
      <w:r>
        <w:rPr>
          <w:rFonts w:cs="Garamond" w:ascii="Garamond" w:hAnsi="Garamond"/>
        </w:rPr>
      </w:r>
      <w:r>
        <w:rPr>
          <w:rFonts w:cs="Garamond" w:ascii="Garamond" w:hAnsi="Garamond"/>
        </w:rPr>
        <w:fldChar w:fldCharType="end"/>
      </w:r>
      <w:r>
        <w:rPr>
          <w:rFonts w:cs="Arial" w:ascii="Garamond" w:hAnsi="Garamond"/>
          <w:lang w:val="en-GB"/>
        </w:rPr>
        <w:t xml:space="preserve"> CCTP n°26DTP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903377576"/>
      <w:bookmarkStart w:id="15" w:name="__Fieldmark__7_3903377576"/>
      <w:bookmarkEnd w:id="15"/>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903377576"/>
      <w:bookmarkStart w:id="17" w:name="__Fieldmark__8_3903377576"/>
      <w:bookmarkEnd w:id="17"/>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903377576"/>
      <w:bookmarkStart w:id="19" w:name="__Fieldmark__9_3903377576"/>
      <w:bookmarkEnd w:id="19"/>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903377576"/>
      <w:bookmarkStart w:id="21" w:name="__Fieldmark__10_3903377576"/>
      <w:bookmarkEnd w:id="21"/>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903377576"/>
      <w:bookmarkStart w:id="23" w:name="__Fieldmark__11_3903377576"/>
      <w:bookmarkEnd w:id="23"/>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903377576"/>
      <w:bookmarkStart w:id="25" w:name="__Fieldmark__12_3903377576"/>
      <w:bookmarkEnd w:id="2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903377576"/>
      <w:bookmarkStart w:id="27" w:name="__Fieldmark__13_3903377576"/>
      <w:bookmarkEnd w:id="27"/>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5">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6">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903377576"/>
      <w:bookmarkStart w:id="29" w:name="__Fieldmark__14_3903377576"/>
      <w:bookmarkEnd w:id="29"/>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903377576"/>
      <w:bookmarkStart w:id="31" w:name="__Fieldmark__15_3903377576"/>
      <w:bookmarkEnd w:id="31"/>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suppressAutoHyphens w:val="false"/>
        <w:rPr>
          <w:rFonts w:ascii="Garamond" w:hAnsi="Garamond" w:cs="Times New Roman"/>
          <w:sz w:val="22"/>
          <w:szCs w:val="22"/>
          <w:lang w:eastAsia="fr-FR"/>
        </w:rPr>
      </w:pPr>
      <w:r>
        <w:rPr>
          <w:rFonts w:cs="Times New Roman" w:ascii="Garamond" w:hAnsi="Garamond"/>
          <w:sz w:val="22"/>
          <w:szCs w:val="22"/>
          <w:lang w:eastAsia="fr-FR"/>
        </w:rPr>
        <w:t>Le présent marché prendra effet à compter du 1er juillet 2026 à 0 heure, ou à compter de la date de notification lorsque celle-ci interviendrait après le 1er juillet 2026. Le marché est conclu pour une durée de dix (10) ans. La date de fin d’exécution est fixée au 30 juin 2036.</w:t>
      </w:r>
    </w:p>
    <w:p>
      <w:pPr>
        <w:pStyle w:val="Normal"/>
        <w:suppressAutoHyphens w:val="false"/>
        <w:rPr>
          <w:rFonts w:ascii="Garamond" w:hAnsi="Garamond" w:cs="Times New Roman"/>
          <w:sz w:val="22"/>
          <w:szCs w:val="22"/>
          <w:lang w:eastAsia="fr-FR"/>
        </w:rPr>
      </w:pPr>
      <w:r>
        <w:rPr>
          <w:rFonts w:cs="Times New Roman" w:ascii="Garamond" w:hAnsi="Garamond"/>
          <w:sz w:val="22"/>
          <w:szCs w:val="22"/>
          <w:lang w:eastAsia="fr-FR"/>
        </w:rPr>
      </w:r>
    </w:p>
    <w:p>
      <w:pPr>
        <w:pStyle w:val="Normal"/>
        <w:suppressAutoHyphens w:val="false"/>
        <w:rPr>
          <w:rFonts w:ascii="Garamond" w:hAnsi="Garamond" w:cs="Times New Roman"/>
          <w:sz w:val="22"/>
          <w:szCs w:val="22"/>
          <w:lang w:eastAsia="fr-FR"/>
        </w:rPr>
      </w:pPr>
      <w:r>
        <w:rPr>
          <w:rFonts w:cs="Times New Roman" w:ascii="Garamond" w:hAnsi="Garamond"/>
          <w:sz w:val="22"/>
          <w:szCs w:val="22"/>
          <w:lang w:eastAsia="fr-FR"/>
        </w:rPr>
        <w:t>La durée du marché est nécessaire pour permettre l’amortissement des opérations de gros remplacement du matériel, ainsi que pour assurer la continuité de la maintenance et de l’exploitation des installations.</w:t>
      </w:r>
    </w:p>
    <w:p>
      <w:pPr>
        <w:pStyle w:val="Normal"/>
        <w:tabs>
          <w:tab w:val="clear" w:pos="567"/>
          <w:tab w:val="left" w:pos="426" w:leader="none"/>
          <w:tab w:val="left" w:pos="851" w:leader="none"/>
        </w:tabs>
        <w:spacing w:before="120" w:after="0"/>
        <w:ind w:left="924" w:hanging="0"/>
        <w:jc w:val="both"/>
        <w:rPr>
          <w:rFonts w:ascii="Arial" w:hAnsi="Arial" w:cs="Arial"/>
          <w:b/>
          <w:b/>
          <w:color w:val="FF0000"/>
          <w:sz w:val="22"/>
          <w:szCs w:val="22"/>
          <w:lang w:eastAsia="fr-FR"/>
        </w:rPr>
      </w:pPr>
      <w:r>
        <w:rPr>
          <w:rFonts w:cs="Arial" w:ascii="Arial" w:hAnsi="Arial"/>
          <w:b/>
          <w:color w:val="FF0000"/>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7">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8">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3903377576"/>
      <w:bookmarkStart w:id="33" w:name="__Fieldmark__16_3903377576"/>
      <w:bookmarkEnd w:id="3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3903377576"/>
      <w:bookmarkStart w:id="35" w:name="__Fieldmark__17_3903377576"/>
      <w:bookmarkEnd w:id="3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3903377576"/>
      <w:bookmarkStart w:id="37" w:name="__Fieldmark__18_3903377576"/>
      <w:bookmarkEnd w:id="3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3903377576"/>
      <w:bookmarkStart w:id="39" w:name="__Fieldmark__19_3903377576"/>
      <w:bookmarkEnd w:id="3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3903377576"/>
      <w:bookmarkStart w:id="41" w:name="__Fieldmark__20_3903377576"/>
      <w:bookmarkEnd w:id="4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3903377576"/>
      <w:bookmarkStart w:id="43" w:name="__Fieldmark__21_3903377576"/>
      <w:bookmarkEnd w:id="4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3903377576"/>
      <w:bookmarkStart w:id="45" w:name="__Fieldmark__22_3903377576"/>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3903377576"/>
      <w:bookmarkStart w:id="47" w:name="__Fieldmark__23_3903377576"/>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3903377576"/>
      <w:bookmarkStart w:id="49" w:name="__Fieldmark__24_3903377576"/>
      <w:bookmarkEnd w:id="49"/>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3903377576"/>
      <w:bookmarkStart w:id="51" w:name="__Fieldmark__25_3903377576"/>
      <w:bookmarkEnd w:id="5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9">
        <w:r>
          <w:rPr>
            <w:rStyle w:val="InternetLink"/>
            <w:rFonts w:cs="Arial" w:ascii="Garamond" w:hAnsi="Garamond"/>
          </w:rPr>
          <w:t>article R. 2191-59</w:t>
        </w:r>
      </w:hyperlink>
      <w:r>
        <w:rPr>
          <w:rFonts w:cs="Arial" w:ascii="Garamond" w:hAnsi="Garamond"/>
        </w:rPr>
        <w:t xml:space="preserve"> du code de la commande publique, auquel renvoie l’</w:t>
      </w:r>
      <w:hyperlink r:id="rId10">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1">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rPr>
        <w:instrText xml:space="preserve"> FORMCHECKBOX </w:instrText>
      </w:r>
      <w:r>
        <w:rPr>
          <w:rFonts w:cs="Arial" w:ascii="Garamond" w:hAnsi="Garamond"/>
        </w:rPr>
        <w:fldChar w:fldCharType="separate"/>
      </w:r>
      <w:bookmarkStart w:id="52" w:name="__Fieldmark__26_3903377576"/>
      <w:bookmarkStart w:id="53" w:name="__Fieldmark__26_3903377576"/>
      <w:bookmarkEnd w:id="53"/>
      <w:r>
        <w:rPr>
          <w:rFonts w:cs="Arial" w:ascii="Garamond" w:hAnsi="Garamond"/>
        </w:rPr>
      </w:r>
      <w:r>
        <w:rPr>
          <w:rFonts w:cs="Arial" w:ascii="Garamond" w:hAnsi="Garamond"/>
        </w:rPr>
        <w:fldChar w:fldCharType="end"/>
      </w:r>
      <w:r>
        <w:rPr>
          <w:rFonts w:cs="Arial" w:ascii="Garamond" w:hAnsi="Garamond"/>
          <w:iCs/>
        </w:rPr>
        <w:t xml:space="preserve"> </w:t>
      </w:r>
      <w:r>
        <w:rPr>
          <w:rFonts w:cs="Arial" w:ascii="Garamond" w:hAnsi="Garamond"/>
        </w:rPr>
        <w:t xml:space="preserve">Budget d’exploitation </w:t>
        <w:tab/>
        <w:tab/>
      </w:r>
      <w:r>
        <w:fldChar w:fldCharType="begin">
          <w:ffData>
            <w:name w:val=""/>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54" w:name="__Fieldmark__27_3903377576"/>
      <w:bookmarkStart w:id="55" w:name="__Fieldmark__27_3903377576"/>
      <w:bookmarkEnd w:id="55"/>
      <w:r>
        <w:rPr>
          <w:rFonts w:cs="Arial" w:ascii="Garamond" w:hAnsi="Garamond"/>
        </w:rPr>
      </w:r>
      <w:r>
        <w:rPr>
          <w:rFonts w:cs="Arial" w:ascii="Garamond" w:hAnsi="Garamond"/>
        </w:rPr>
        <w:fldChar w:fldCharType="end"/>
      </w:r>
      <w:r>
        <w:rPr>
          <w:rFonts w:cs="Arial" w:ascii="Garamond" w:hAnsi="Garamond"/>
          <w:iCs/>
        </w:rPr>
        <w:t xml:space="preserve"> Budget </w:t>
      </w:r>
      <w:r>
        <w:rPr>
          <w:rFonts w:cs="Arial" w:ascii="Garamond" w:hAnsi="Garamond"/>
        </w:rPr>
        <w:t>d’investissement</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rFonts w:ascii="Garamond" w:hAnsi="Garamond" w:cs="Arial"/>
              <w:b/>
              <w:b/>
            </w:rPr>
          </w:pPr>
          <w:r>
            <w:rPr>
              <w:rFonts w:cs="Arial" w:ascii="Garamond" w:hAnsi="Garamond"/>
              <w:b/>
            </w:rPr>
            <w:t>Consultation n° 26DTP004</w:t>
          </w:r>
        </w:p>
        <w:p>
          <w:pPr>
            <w:pStyle w:val="Normal"/>
            <w:jc w:val="center"/>
            <w:rPr>
              <w:rFonts w:ascii="Garamond" w:hAnsi="Garamond" w:cs="Arial"/>
              <w:b/>
              <w:b/>
            </w:rPr>
          </w:pPr>
          <w:r>
            <w:rPr>
              <w:rFonts w:cs="Arial" w:ascii="Garamond" w:hAnsi="Garamond"/>
              <w:b/>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cellule.marchespublics@ch-havr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6-02-13T13:08:00Z</dcterms:modified>
  <cp:revision>13</cp:revision>
  <dc:subject/>
  <dc:title>_Modèle recommandé : le service peut l’adapter le cas échéant_DC1_</dc:title>
</cp:coreProperties>
</file>